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5"/>
      </w:tblGrid>
      <w:tr>
        <w:trPr/>
        <w:tc>
          <w:tcPr>
            <w:tcW w:w="8625" w:type="dxa"/>
            <w:tcBorders/>
            <w:vAlign w:val="center"/>
          </w:tcPr>
          <w:tbl>
            <w:tblPr>
              <w:tblW w:w="48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0"/>
            </w:tblGrid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00" w:after="1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060700" cy="431165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84" r="-12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60700" cy="431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50800" cy="5080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800" cy="50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00" cy="508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" cy="5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33900" cy="316865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primarygames.com/curriculum/math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2"/>
              <w:gridCol w:w="765"/>
              <w:gridCol w:w="651"/>
              <w:gridCol w:w="651"/>
              <w:gridCol w:w="651"/>
              <w:gridCol w:w="651"/>
              <w:gridCol w:w="651"/>
              <w:gridCol w:w="2038"/>
            </w:tblGrid>
            <w:tr>
              <w:trPr/>
              <w:tc>
                <w:tcPr>
                  <w:tcW w:w="825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CC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FFFFFF"/>
                      <w:sz w:val="36"/>
                      <w:szCs w:val="36"/>
                    </w:rPr>
                    <w:t>Math</w:t>
                  </w:r>
                </w:p>
              </w:tc>
            </w:tr>
            <w:tr>
              <w:trPr/>
              <w:tc>
                <w:tcPr>
                  <w:tcW w:w="219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ame</w:t>
                    <w:br/>
                    <w:t>Title</w:t>
                  </w:r>
                </w:p>
              </w:tc>
              <w:tc>
                <w:tcPr>
                  <w:tcW w:w="402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rade Level</w:t>
                  </w:r>
                </w:p>
              </w:tc>
              <w:tc>
                <w:tcPr>
                  <w:tcW w:w="203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Subject</w:t>
                    <w:br/>
                    <w:t>Area</w:t>
                  </w:r>
                </w:p>
              </w:tc>
            </w:tr>
            <w:tr>
              <w:trPr/>
              <w:tc>
                <w:tcPr>
                  <w:tcW w:w="219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Pre-K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1st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2nd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3rd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4th</w:t>
                  </w:r>
                </w:p>
              </w:tc>
              <w:tc>
                <w:tcPr>
                  <w:tcW w:w="203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ces Up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mber sens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dd 'Em Up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ddi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rithmetic Gam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er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Arithmetil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" name="Pictur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6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er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Brave Kid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7" name="Pictur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8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9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0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unting,</w:t>
                    <w:br/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Carnival Jackpot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1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2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3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4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arnival Jackpot</w:t>
                      <w:br/>
                      <w:t>Extreme Edition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6" name="Picture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oin Weighing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7" name="Picture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8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easurement,</w:t>
                    <w:br/>
                    <w:t>problem solv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Da' Numba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29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0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1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2" name="Pictur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ddition,</w:t>
                    <w:br/>
                    <w:t>negative 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van Almighty Arketri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3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4" name="Picture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5" name="Picture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6" name="Picture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,</w:t>
                    <w:br/>
                    <w:t>spatial rel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Even &amp; Odd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7" name="Picture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8" name="Picture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Picture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Fishy Count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39" name="Picture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Picture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0" name="Picture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lipIt Frenz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1" name="Picture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2" name="Picture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Picture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3" name="Picture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4" name="Picture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,</w:t>
                    <w:br/>
                    <w:t>spatial rel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ur Piece Tangram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5" name="Pictur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6" name="Picture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Picture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7" name="Picture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Picture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8" name="Picture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49" name="Picture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metry,</w:t>
                    <w:br/>
                    <w:t>problem solv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Gaps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0" name="Picture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Picture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1" name="Picture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2" name="Picture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unt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Golf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4" name="Picture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Picture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5" name="Picture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6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7" name="Picture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Picture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unt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LAFFY TAFFYtri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8" name="Picture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Picture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59" name="Picture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Picture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0" name="Picture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1" name="Picture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,</w:t>
                    <w:br/>
                    <w:t>spatial rel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Little Rocketman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2" name="Picture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Picture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4" name="Picture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Picture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metry,</w:t>
                    <w:br/>
                    <w:t>angle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ake 24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5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6" name="Picture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Picture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er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ath Man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7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8" name="Picture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Picture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er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ini Golf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69" name="Picture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Picture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0" name="Picture 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Picture 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1" name="Picture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Picture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metry,</w:t>
                    <w:br/>
                    <w:t>angle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Moon Cak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2" name="Picture 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Picture 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3" name="Picture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Picture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4" name="Picture 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Picture 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Numbers Activity Pag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5" name="Picture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Picture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6" name="Picture 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Picture 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7" name="Picture 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Picture 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he Number Gam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8" name="Picture 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Picture 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79" name="Picture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Picture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0" name="Picture 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Picture 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One Little Ball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2" name="Picture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Picture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3" name="Picture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Picture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Pattern Mania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4" name="Picture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Picture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5" name="Picture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Picture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6" name="Picture 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Picture 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Pizza Part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7" name="Picture 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Picture 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8" name="Picture 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Picture 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89" name="Picture 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Picture 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frac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Pyramid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0" name="Picture 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Picture 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1" name="Picture 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Picture 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2" name="Picture 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Picture 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3" name="Picture 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Picture 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ddi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Quick Math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4" name="Picture 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Picture 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5" name="Picture 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Picture 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per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ammy's Shap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6" name="Picture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Picture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7" name="Picture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Picture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8" name="Picture 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Picture 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ammy's Shapes Coloring Pag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99" name="Picture 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Picture 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0" name="Picture 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Picture 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1" name="Picture 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Picture 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hape Sorter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2" name="Picture 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Picture 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3" name="Picture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Picture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4" name="Picture 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Picture 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9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hape Sudoku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5" name="Picture 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Picture 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6" name="Picture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Picture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hapes, logic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imon Say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7" name="Picture 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Picture 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8" name="Picture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Picture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09" name="Picture 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Picture 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lat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0" name="Picture 1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Picture 1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1" name="Picture 1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Picture 1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2" name="Picture 1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Picture 1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pace Station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3" name="Picture 1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Picture 1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4" name="Picture 1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Picture 1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5" name="Picture 1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Picture 1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6" name="Picture 1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6" name="Picture 1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metry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pending Spre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7" name="Picture 1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Picture 1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8" name="Picture 1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Picture 1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money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pider Solitair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19" name="Picture 1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Picture 1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0" name="Picture 1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Picture 1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1" name="Picture 1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Picture 1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2" name="Picture 1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Picture 1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unt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quigly's Appl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3" name="Picture 1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3" name="Picture 1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4" name="Picture 1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Picture 1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ordinal number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udoku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5" name="Picture 1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Picture 1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6" name="Picture 1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Picture 1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mbers, logic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ake It Awa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7" name="Picture 1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Picture 1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8" name="Picture 1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Picture 1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29" name="Picture 1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Picture 1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ubtrac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ime Clock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0" name="Picture 1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0" name="Picture 1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1" name="Picture 1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Picture 1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2" name="Picture 1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Picture 1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ime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7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opsy Turv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3" name="Picture 1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Picture 1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4" name="Picture 1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4" name="Picture 1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5" name="Picture 1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Picture 1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6" name="Picture 1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6" name="Picture 1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patter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ower of Hanoi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7" name="Picture 1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Picture 1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8" name="Picture 1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8" name="Picture 1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oblem solving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ritri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39" name="Picture 1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Picture 1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0" name="Picture 1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Picture 1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,</w:t>
                    <w:br/>
                    <w:t>spatial rel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8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rouble Bubbl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1" name="Picture 1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Picture 1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2" name="Picture 1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Picture 1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3" name="Picture 1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Picture 1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4" name="Picture 1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Picture 1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geometry,</w:t>
                    <w:br/>
                    <w:t>spatial relation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urtle Pool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5" name="Picture 1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Picture 1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6" name="Picture 1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6" name="Picture 1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7" name="Picture 1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7" name="Picture 1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metry,</w:t>
                    <w:br/>
                    <w:t>angles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9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wo Minute Warning: Add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8" name="Picture 1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8" name="Picture 1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49" name="Picture 1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Picture 1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0" name="Picture 1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Picture 1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ddi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wo Minute Warning: Combo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1" name="Picture 1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Picture 1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2" name="Picture 1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2" name="Picture 1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3" name="Picture 1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3" name="Picture 1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ddition, subtrac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wo Minute Warning: Multipl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4" name="Picture 1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Picture 1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5" name="Picture 1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Picture 1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multiplica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wo Minute Warning: Subtract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6" name="Picture 1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Picture 1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7" name="Picture 1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7" name="Picture 1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8" name="Picture 1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8" name="Picture 1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ubtraction</w:t>
                  </w:r>
                </w:p>
              </w:tc>
            </w:tr>
            <w:tr>
              <w:trPr/>
              <w:tc>
                <w:tcPr>
                  <w:tcW w:w="21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1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What Time Is It?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59" name="Picture 1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9" name="Picture 1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5900"/>
                        <wp:effectExtent l="0" t="0" r="0" b="0"/>
                        <wp:docPr id="160" name="Picture 1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0" name="Picture 1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tim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33600" cy="304800"/>
                        <wp:effectExtent l="0" t="0" r="0" b="0"/>
                        <wp:docPr id="161" name="Picture 161" descr="">
                          <a:hlinkClick xmlns:a="http://schemas.openxmlformats.org/drawingml/2006/main" r:id="rId21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1" name="Picture 161" descr="">
                                  <a:hlinkClick r:id="rId21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5"/>
                                <a:srcRect l="-17" t="-118" r="-17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Math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21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anguage Arts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21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cience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21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ocial Studie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primarygames.com/curriculum/math.htm" TargetMode="External"/><Relationship Id="rId7" Type="http://schemas.openxmlformats.org/officeDocument/2006/relationships/hyperlink" Target="http://www.primarygames.com/puzzles/card/acesup/start.htm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www.primarygames.com/add_up/start.htm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yperlink" Target="http://www.primarygames.com/math/arithmeticgame/start.htm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hyperlink" Target="http://www.primarygames.com/math/arithmetiles/start.htm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hyperlink" Target="http://www.primarygames.com/puzzles/card/bravekidsolitaire/start.htm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hyperlink" Target="http://www.primarygames.com/math/carnival/start.htm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hyperlink" Target="http://www.primarygames.com/math/carnivalextreme/start.htm" TargetMode="External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hyperlink" Target="http://www.primarygames.com/math/coinweighing/start.htm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hyperlink" Target="http://www.primarygames.com/math/danumba/start.htm" TargetMode="External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hyperlink" Target="http://www.primarygames.com/arcade/evanarketris/start.htm" TargetMode="External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hyperlink" Target="http://www.primarygames.com/storybooks/even_odd/start.htm" TargetMode="External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hyperlink" Target="http://www.primarygames.com/math/fishycount/start.htm" TargetMode="External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hyperlink" Target="http://www.primarygames.com/math/flipitfrenzy/start.htm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hyperlink" Target="http://www.primarygames.com/math/tangram/start.htm" TargetMode="External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hyperlink" Target="http://www.primarygames.com/puzzles/card/gapssolitaire/start.htm" TargetMode="External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www.primarygames.com/puzzles/card/golfsolitaire/start.htm" TargetMode="External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hyperlink" Target="http://www.primarygames.com/arcade/wonka/lttris/start.htm" TargetMode="External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hyperlink" Target="http://www.primarygames.com/arcade/rocketman/start.htm" TargetMode="External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hyperlink" Target="http://www.primarygames.com/puzzles/card/make24/start.htm" TargetMode="External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hyperlink" Target="http://www.primarygames.com/math/mathman/start.htm" TargetMode="External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hyperlink" Target="http://www.primarygames.com/arcade/minigolf/start.htm" TargetMode="External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hyperlink" Target="http://www.primarygames.com/holidays/chinese/games/mooncakes/start.htm" TargetMode="External"/><Relationship Id="rId96" Type="http://schemas.openxmlformats.org/officeDocument/2006/relationships/image" Target="media/image4.png"/><Relationship Id="rId97" Type="http://schemas.openxmlformats.org/officeDocument/2006/relationships/image" Target="media/image4.png"/><Relationship Id="rId98" Type="http://schemas.openxmlformats.org/officeDocument/2006/relationships/image" Target="media/image4.png"/><Relationship Id="rId99" Type="http://schemas.openxmlformats.org/officeDocument/2006/relationships/hyperlink" Target="http://www.primarygames.com/print_zone/activitypages/counting/counting.htm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hyperlink" Target="http://www.primarygames.com/Number Game/start.htm" TargetMode="External"/><Relationship Id="rId104" Type="http://schemas.openxmlformats.org/officeDocument/2006/relationships/image" Target="media/image4.png"/><Relationship Id="rId105" Type="http://schemas.openxmlformats.org/officeDocument/2006/relationships/image" Target="media/image4.png"/><Relationship Id="rId106" Type="http://schemas.openxmlformats.org/officeDocument/2006/relationships/image" Target="media/image4.png"/><Relationship Id="rId107" Type="http://schemas.openxmlformats.org/officeDocument/2006/relationships/hyperlink" Target="http://www.primarygames.com/storybooks/counting/start.htm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hyperlink" Target="http://www.primarygames.com/patterns/start.htm" TargetMode="External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hyperlink" Target="http://www.primarygames.com/fractions/start.htm" TargetMode="External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hyperlink" Target="http://www.primarygames.com/puzzles/card/pyramidsolitaire/start.htm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hyperlink" Target="http://www.primarygames.com/math/quickmath/start.htm" TargetMode="External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hyperlink" Target="http://www.primarygames.com/storybooks/sammy/start.htm" TargetMode="External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hyperlink" Target="http://www.primarygames.com/print_zone/coloring/sammy/sammy_color.htm" TargetMode="External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www.primarygames.com/puzzles/match_up/shape_match/start.htm" TargetMode="External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hyperlink" Target="http://www.primarygames.com/puzzles/sudoku/shapesudoku/start.htm" TargetMode="External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hyperlink" Target="http://www.primarygames.com/puzzles/simon/color/start.htm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hyperlink" Target="http://www.primarygames.com/langarts/slate/start.htm" TargetMode="External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hyperlink" Target="http://www.primarygames.com/science/spacestation/start.htm" TargetMode="External"/><Relationship Id="rId151" Type="http://schemas.openxmlformats.org/officeDocument/2006/relationships/image" Target="media/image4.pn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4.png"/><Relationship Id="rId155" Type="http://schemas.openxmlformats.org/officeDocument/2006/relationships/hyperlink" Target="http://www.primarygames.com/Spending Spree/start.htm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hyperlink" Target="http://www.primarygames.com/puzzles/card/spidersolitaire/start.htm" TargetMode="External"/><Relationship Id="rId159" Type="http://schemas.openxmlformats.org/officeDocument/2006/relationships/image" Target="media/image4.png"/><Relationship Id="rId160" Type="http://schemas.openxmlformats.org/officeDocument/2006/relationships/image" Target="media/image4.png"/><Relationship Id="rId161" Type="http://schemas.openxmlformats.org/officeDocument/2006/relationships/image" Target="media/image4.png"/><Relationship Id="rId162" Type="http://schemas.openxmlformats.org/officeDocument/2006/relationships/image" Target="media/image4.png"/><Relationship Id="rId163" Type="http://schemas.openxmlformats.org/officeDocument/2006/relationships/hyperlink" Target="http://www.primarygames.com/squigly/start.htm" TargetMode="External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hyperlink" Target="http://www.primarygames.com/puzzles/sudoku/start.htm" TargetMode="External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hyperlink" Target="http://www.primarygames.com/takeaway/start.htm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4.png"/><Relationship Id="rId172" Type="http://schemas.openxmlformats.org/officeDocument/2006/relationships/image" Target="media/image4.png"/><Relationship Id="rId173" Type="http://schemas.openxmlformats.org/officeDocument/2006/relationships/hyperlink" Target="http://www.primarygames.com/math/timeclock/start.htm" TargetMode="External"/><Relationship Id="rId174" Type="http://schemas.openxmlformats.org/officeDocument/2006/relationships/image" Target="media/image4.png"/><Relationship Id="rId175" Type="http://schemas.openxmlformats.org/officeDocument/2006/relationships/image" Target="media/image4.png"/><Relationship Id="rId176" Type="http://schemas.openxmlformats.org/officeDocument/2006/relationships/image" Target="media/image4.png"/><Relationship Id="rId177" Type="http://schemas.openxmlformats.org/officeDocument/2006/relationships/hyperlink" Target="http://www.primarygames.com/math/topsyturvy/start.htm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4.png"/><Relationship Id="rId180" Type="http://schemas.openxmlformats.org/officeDocument/2006/relationships/image" Target="media/image4.png"/><Relationship Id="rId181" Type="http://schemas.openxmlformats.org/officeDocument/2006/relationships/image" Target="media/image4.png"/><Relationship Id="rId182" Type="http://schemas.openxmlformats.org/officeDocument/2006/relationships/hyperlink" Target="http://www.primarygames.com/puzzles/strategy/hanoi/start.htm" TargetMode="External"/><Relationship Id="rId183" Type="http://schemas.openxmlformats.org/officeDocument/2006/relationships/image" Target="media/image4.png"/><Relationship Id="rId184" Type="http://schemas.openxmlformats.org/officeDocument/2006/relationships/image" Target="media/image4.png"/><Relationship Id="rId185" Type="http://schemas.openxmlformats.org/officeDocument/2006/relationships/hyperlink" Target="http://www.primarygames.com/arcade/tritris/start.htm" TargetMode="External"/><Relationship Id="rId186" Type="http://schemas.openxmlformats.org/officeDocument/2006/relationships/image" Target="media/image4.png"/><Relationship Id="rId187" Type="http://schemas.openxmlformats.org/officeDocument/2006/relationships/image" Target="media/image4.png"/><Relationship Id="rId188" Type="http://schemas.openxmlformats.org/officeDocument/2006/relationships/hyperlink" Target="http://www.primarygames.com/math/troublebubbles/start.htm" TargetMode="External"/><Relationship Id="rId189" Type="http://schemas.openxmlformats.org/officeDocument/2006/relationships/image" Target="media/image4.png"/><Relationship Id="rId190" Type="http://schemas.openxmlformats.org/officeDocument/2006/relationships/image" Target="media/image4.png"/><Relationship Id="rId191" Type="http://schemas.openxmlformats.org/officeDocument/2006/relationships/image" Target="media/image4.png"/><Relationship Id="rId192" Type="http://schemas.openxmlformats.org/officeDocument/2006/relationships/image" Target="media/image4.png"/><Relationship Id="rId193" Type="http://schemas.openxmlformats.org/officeDocument/2006/relationships/hyperlink" Target="http://www.primarygames.com/math/turtlepool/start.htm" TargetMode="External"/><Relationship Id="rId194" Type="http://schemas.openxmlformats.org/officeDocument/2006/relationships/image" Target="media/image4.png"/><Relationship Id="rId195" Type="http://schemas.openxmlformats.org/officeDocument/2006/relationships/image" Target="media/image4.png"/><Relationship Id="rId196" Type="http://schemas.openxmlformats.org/officeDocument/2006/relationships/image" Target="media/image4.png"/><Relationship Id="rId197" Type="http://schemas.openxmlformats.org/officeDocument/2006/relationships/hyperlink" Target="http://www.primarygames.com/flashcards/addition/start.htm" TargetMode="External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4.png"/><Relationship Id="rId201" Type="http://schemas.openxmlformats.org/officeDocument/2006/relationships/hyperlink" Target="http://www.primarygames.com/flashcards/add-subtract/start.htm" TargetMode="External"/><Relationship Id="rId202" Type="http://schemas.openxmlformats.org/officeDocument/2006/relationships/image" Target="media/image4.png"/><Relationship Id="rId203" Type="http://schemas.openxmlformats.org/officeDocument/2006/relationships/image" Target="media/image4.png"/><Relationship Id="rId204" Type="http://schemas.openxmlformats.org/officeDocument/2006/relationships/image" Target="media/image4.png"/><Relationship Id="rId205" Type="http://schemas.openxmlformats.org/officeDocument/2006/relationships/hyperlink" Target="http://www.primarygames.com/flashcards/multiplication/start.htm" TargetMode="External"/><Relationship Id="rId206" Type="http://schemas.openxmlformats.org/officeDocument/2006/relationships/image" Target="media/image4.png"/><Relationship Id="rId207" Type="http://schemas.openxmlformats.org/officeDocument/2006/relationships/image" Target="media/image4.png"/><Relationship Id="rId208" Type="http://schemas.openxmlformats.org/officeDocument/2006/relationships/hyperlink" Target="http://www.primarygames.com/flashcards/subtraction/start.htm" TargetMode="External"/><Relationship Id="rId209" Type="http://schemas.openxmlformats.org/officeDocument/2006/relationships/image" Target="media/image4.png"/><Relationship Id="rId210" Type="http://schemas.openxmlformats.org/officeDocument/2006/relationships/image" Target="media/image4.png"/><Relationship Id="rId211" Type="http://schemas.openxmlformats.org/officeDocument/2006/relationships/image" Target="media/image4.png"/><Relationship Id="rId212" Type="http://schemas.openxmlformats.org/officeDocument/2006/relationships/hyperlink" Target="http://www.primarygames.com/time/start.htm" TargetMode="External"/><Relationship Id="rId213" Type="http://schemas.openxmlformats.org/officeDocument/2006/relationships/image" Target="media/image4.png"/><Relationship Id="rId214" Type="http://schemas.openxmlformats.org/officeDocument/2006/relationships/image" Target="media/image4.png"/><Relationship Id="rId215" Type="http://schemas.openxmlformats.org/officeDocument/2006/relationships/image" Target="media/image5.png"/><Relationship Id="rId216" Type="http://schemas.openxmlformats.org/officeDocument/2006/relationships/hyperlink" Target="http://www.primarygames.com/curriculum/index.htm" TargetMode="External"/><Relationship Id="rId217" Type="http://schemas.openxmlformats.org/officeDocument/2006/relationships/hyperlink" Target="http://www.primarygames.com/curriculum/language_arts.htm" TargetMode="External"/><Relationship Id="rId218" Type="http://schemas.openxmlformats.org/officeDocument/2006/relationships/hyperlink" Target="http://www.primarygames.com/curriculum/science.htm" TargetMode="External"/><Relationship Id="rId219" Type="http://schemas.openxmlformats.org/officeDocument/2006/relationships/hyperlink" Target="http://www.primarygames.com/curriculum/social_studies.htm" TargetMode="External"/><Relationship Id="rId220" Type="http://schemas.openxmlformats.org/officeDocument/2006/relationships/fontTable" Target="fontTable.xml"/><Relationship Id="rId2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00:00Z</dcterms:created>
  <dc:creator> </dc:creator>
  <dc:description/>
  <cp:keywords/>
  <dc:language>en-US</dc:language>
  <cp:lastModifiedBy>Marion V. T. Iverson</cp:lastModifiedBy>
  <dcterms:modified xsi:type="dcterms:W3CDTF">2008-01-24T06:00:00Z</dcterms:modified>
  <cp:revision>2</cp:revision>
  <dc:subject/>
  <dc:title/>
</cp:coreProperties>
</file>